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 z póź.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dernizacja drogi powiatowej Nr 1 181R na odcinku 2 500 mb ul. Zasowska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01.10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9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10-01T11:09:00Z</dcterms:modified>
  <cp:revision>117</cp:revision>
  <dc:subject/>
  <dc:title>Nazwa zadania:</dc:title>
</cp:coreProperties>
</file>